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16830</wp:posOffset>
            </wp:positionH>
            <wp:positionV relativeFrom="paragraph">
              <wp:posOffset>-800100</wp:posOffset>
            </wp:positionV>
            <wp:extent cx="4122420" cy="67437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771900</wp:posOffset>
            </wp:positionV>
            <wp:extent cx="2743200" cy="2138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5265</wp:posOffset>
            </wp:positionH>
            <wp:positionV relativeFrom="paragraph">
              <wp:posOffset>4114800</wp:posOffset>
            </wp:positionV>
            <wp:extent cx="1182370" cy="160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-693420</wp:posOffset>
                </wp:positionV>
                <wp:extent cx="4701540" cy="424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424434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</w:rPr>
                              <w:t>ACTIVIDAD SOBRE LA CIRCULACIÓN GENERAL DE LA SANG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En qué lugares del cuerpo encontramos las principales redes capilar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A qué arterias y venas atañe la circulación pulmonar? Y ¿a qué partes del coraz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714" w:hanging="357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as redes capilares normalmente tienen su entrada a través de una _______________ y su salida a través de una ___________________. Salvo en el caso del ______________, donde la entrada es a través de la ____________  _________ y la salida a través de la _____________  _______- 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De qué órganos recoge la sangre el hígad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Por qué crees que dibujamos las redes de capilares con un doble color, rojo a la entrada y azul a la salid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De dónde salen las arterias coronarias? ¿Cuál es la utilidad de las redes capilares que de ellas deriven?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1pt" style="position:absolute;rotation:-0;width:370.2pt;height:334.2pt;mso-wrap-distance-left:9.05pt;mso-wrap-distance-right:9.05pt;mso-wrap-distance-top:0pt;mso-wrap-distance-bottom:0pt;margin-top:-54.6pt;mso-position-vertical-relative:text;margin-left:-18.6pt;mso-position-horizontal-relative:text">
                <v:fill opacity="32767.5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</w:rPr>
                        <w:t>ACTIVIDAD SOBRE LA CIRCULACIÓN GENERAL DE LA SANGR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En qué lugares del cuerpo encontramos las principales redes capilar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A qué arterias y venas atañe la circulación pulmonar? Y ¿a qué partes del coraz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714" w:hanging="357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Las redes capilares normalmente tienen su entrada a través de una _______________ y su salida a través de una ___________________. Salvo en el caso del ______________, donde la entrada es a través de la ____________  _________ y la salida a través de la _____________  _______- 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De qué órganos recoge la sangre el hígad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Por qué crees que dibujamos las redes de capilares con un doble color, rojo a la entrada y azul a la salid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¿De dónde salen las arterias coronarias? ¿Cuál es la utilidad de las redes capilares que de ellas deriv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47:00Z</dcterms:created>
  <dc:creator>Rafael Moreno</dc:creator>
  <dc:description/>
  <dc:language>en-US</dc:language>
  <cp:lastModifiedBy>Rafael Moreno</cp:lastModifiedBy>
  <cp:lastPrinted>2010-02-28T17:57:00Z</cp:lastPrinted>
  <dcterms:modified xsi:type="dcterms:W3CDTF">2010-03-07T17:47:00Z</dcterms:modified>
  <cp:revision>2</cp:revision>
  <dc:subject/>
  <dc:title> </dc:title>
</cp:coreProperties>
</file>